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31385128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46415573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852539084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49583787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432260375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11889996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815245349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39950200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48239108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83659448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36650134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300895916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612776124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712500400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